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- string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scanf(string 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format string and other argument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result string.  Characters in the format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the result.  A % character mark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          append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lt;flags&gt;s   take a string from the arguments, form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it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lt;flags&gt;a   take an array from the arguments, form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it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lt;flags&gt;d   take an int from the arguments, form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it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lt;flags&gt;f   take a float from the arguments, form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it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lags&gt; are used to specify how the argu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umber&gt;    Specifies the total widt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&lt;number&gt;</w:t>
        <w:tab/>
        <w:t>%s: amount of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a: column width(s) or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d: amount of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</w:t>
        <w:tab/>
        <w:t>%f: number of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may be repeated to specify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veral of columns for an arra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&lt;number&gt;</w:t>
        <w:tab/>
        <w:t>Specifies the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&lt;char&gt;</w:t>
        <w:tab/>
        <w:t>Specifies the character used to pad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>Fetch the total field width from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*</w:t>
        <w:tab/>
        <w:tab/>
        <w:t>Fetch the amount of field to us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>columns, column widths, or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*</w:t>
        <w:tab/>
        <w:tab/>
        <w:t>Fetch the paragraph indent from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*</w:t>
        <w:tab/>
        <w:tab/>
        <w:t>Fetch the pad character or string from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</w:t>
        <w:tab/>
        <w:tab/>
        <w:t>Indicates that the field is to be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</w:t>
        <w:tab/>
        <w:tab/>
        <w:t>Indicates that the field is to b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>Indicates that the field is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</w:t>
        <w:tab/>
        <w:tab/>
        <w:t>Indicates column mode for string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  <w:tab/>
        <w:tab/>
        <w:t>Indicates table mode for array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mode, a string that is too wide to fit i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into a word-wrapped column.  '\n'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new paragraphs.  If the paragraph indent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each paragraph will be indented by this amou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gative, all lines except the first of each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ed.  If the '|' (justified) flag is used, the la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is no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able mode, the contents of the array argument ar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The first element is placed at the left end of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lement at the left edge of the second li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one '.' flag was given, this is taken a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veral are given, they are taken as individual column wid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'.' flags are given, the number and widths of the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=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="A relatively long string used to demonstrate how long strings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re formatted into columns.\n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is the second paragraph.  Like the first, it is only for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emonstration.  No great significance should be read into its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ord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A simple format string with no arguments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format string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A message: %s\n"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: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60=&gt;s\n"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elatively long string used to demonstrat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trings are formatte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econd paragraph.  Like the first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monstration.  No great significance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into it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30.28=!s%*i2|=s\n", s2, 25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latively long string      A     relatively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monstrate how long  string       used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s are formatted into   demonstrate    how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lumns.            strings    are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second      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.  Like the first,     This   is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only for         paragraph.    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stration.  No great    first,   it  is 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should be read   demonstration.  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words.         significance 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read into it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get_dir("/doc/man/kfun/*"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50#a\n"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                     map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                mill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_float           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dir     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indices              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.20.20.20#a\n"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                find_object         remove_cal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           floor               remov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_float      fmod                remo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                get_dir             sav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                 query_ip_number     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    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                re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The number is %d.\n"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5&gt;p0d\n"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ntf("%% %8f %12p0f %&gt;20.3p*f %8.5f %10.3f\n", 12345.67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2345.6789, "hi", 12345.6789, 12345.6789, 12345.67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12345.68 12345.678900 hihihihihih12345.679 12345.67 12345.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is caused if the format string is malformed, or if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given, or if any arguments are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rror is detected, the function debug_messag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nd sprintf will return nil.  debug_message()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gument, which contains a short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un/ssca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